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Я МУНИЦИПАЛЬНОГО ОБРАЗОВАНИЯ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СЕЛЬСКОЕ ПОСЕЛЕНИЕ СЕЛО ПИРОГОВКА АХТУБИНСКОГО МУНИЦИПАЛЬНОГО РАЙОНА АСТРАХАН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Heading3"/>
        <w:tabs>
          <w:tab w:val="clear" w:pos="708"/>
          <w:tab w:val="left" w:pos="396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11.2024                                                                                            №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 порядке расходования субвенций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полномочий по первич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инскому учету на территор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ельское поселение село Пирог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хтуб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траханской област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140 Бюджетного кодекса РФ </w:t>
      </w:r>
      <w:r>
        <w:rPr>
          <w:color w:val="000000"/>
          <w:sz w:val="28"/>
          <w:szCs w:val="28"/>
        </w:rPr>
        <w:t>«Субвенции местным бюджетам из бюджета субъекта Российской Федерации»,</w:t>
      </w:r>
      <w:r>
        <w:rPr>
          <w:sz w:val="28"/>
          <w:szCs w:val="28"/>
        </w:rPr>
        <w:t xml:space="preserve"> Законом Российской Федерации от 03.10.2006 г № 131 «Об общих принципах местного самоуправления в РФ», Уставом МО «Сельское поселение село Пироговка Ахтубинского района Астраханской области», администрация МО «Сельское поселение село Пироговка Ахтубинского района Астраханской области»</w:t>
      </w:r>
    </w:p>
    <w:p>
      <w:pPr>
        <w:pStyle w:val="Normal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орядок расходования субвенций на осуществление полномочий по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ичному воинскому учету на территории МО «Сельское поселение село Пироговка Ахтубинского района Астраханской области». /Приложение № 1/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аспределение в 2025 году субвенций на осуществление полномочий по первичному воинскому учету на территории МО  «Сельское поселение село Пироговка Ахтубинского района Астраханской области» составляет 157,800000 тысяч рублей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подписания и распространяет свое действие на правоотношения, возникшие с 01.01.2025 года.</w:t>
      </w:r>
    </w:p>
    <w:p>
      <w:pPr>
        <w:pStyle w:val="Normal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муниципального  образования:                                       Л.В.Гнезд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ельское поселение сел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ироговка Ахтуб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страханской област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1.11.2024 №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Р Я Д О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АСХОДОВАНИЯ СУБВЕНЦИЙ НА ОСУЩЕСТВЛЕНИЕ ПОЛНОМОЧИЙ ПО ПЕРВИЧНОМУ ВОИНСКОМУ УЧЕТУ НА ТЕРРИТОРИИ М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СЕЛЬСКОЕ ПОСЕЛЕНИЕ СЕЛО ПИРОГОВКА АХТУБИНСКОГО МУНИЦИПАЛЬНОГО РАЙОНА АСТРАХА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условия расходования субвенций из</w:t>
      </w:r>
    </w:p>
    <w:p>
      <w:pPr>
        <w:pStyle w:val="Normal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бластного фонда компенсаций для осуществления первичного воинского учета на территории за счет средств Федерального фонда компенсаций поступающих из областного бюджета.</w:t>
      </w:r>
    </w:p>
    <w:p>
      <w:pPr>
        <w:pStyle w:val="Normal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2. МО «Сельское поселение село Пироговка Ахтубинского района Астраханской области»:</w:t>
      </w:r>
    </w:p>
    <w:p>
      <w:pPr>
        <w:pStyle w:val="Normal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2.1. Определяет размер средств исходя из количества граждан, состоящих на первичном воинском учете на 31 декабря предшествующего года, в соответствии с методикой распределения субвенций из Федерального фонда компенсаций на осуществление полномочий по первичному воинскому учету  на территориях, где отсутствуют военные комиссариаты.</w:t>
      </w:r>
    </w:p>
    <w:p>
      <w:pPr>
        <w:pStyle w:val="Normal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я МО «Сельское поселение село Пироговка Ахтубинского района Астраханской области» представляет в МУ «Финансовое управление администрации МО «Ахтубинский муниципальный  район Астраханской области» сведения о фактических расходах на осуществление первичного воинского учета на территории МО «Сельское поселение село Пироговка Ахтубинского района Астраханской области»</w:t>
      </w:r>
    </w:p>
    <w:p>
      <w:pPr>
        <w:pStyle w:val="Normal"/>
        <w:numPr>
          <w:ilvl w:val="2"/>
          <w:numId w:val="2"/>
        </w:numPr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и использованием выделенных из Федерального бюджета субвенции оставляю за собой.</w:t>
      </w:r>
    </w:p>
    <w:p>
      <w:pPr>
        <w:pStyle w:val="Normal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ерно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b/>
      <w:bCs/>
      <w:sz w:val="36"/>
      <w:szCs w:val="36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1:56:00Z</dcterms:created>
  <dc:creator>Евгения</dc:creator>
  <dc:description/>
  <dc:language>en-US</dc:language>
  <cp:lastModifiedBy>Admin</cp:lastModifiedBy>
  <cp:lastPrinted>2022-11-30T19:46:00Z</cp:lastPrinted>
  <dcterms:modified xsi:type="dcterms:W3CDTF">2017-11-02T05:12:00Z</dcterms:modified>
  <cp:revision>35</cp:revision>
  <dc:subject/>
  <dc:title>                      </dc:title>
</cp:coreProperties>
</file>